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7777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Бармина Анна Леонидовна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, педагог дополнительного образования в творческом объединении естественнонаучной направленности «Зелёный терем»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ЦДТ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презентация «Памятник природы «Липовый остров»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лассы (8-10 лет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общеразвивающая программа «Тропа открытий» (автор-составитель: Бармина А.Л.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текстовый документ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. Изучение особенностей природы уникального природного памятника «Липовый остр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учить теоретические обоснования уникальности памятника природы «Липовый остров»; </w:t>
            </w:r>
          </w:p>
          <w:p>
            <w:pPr>
              <w:pStyle w:val="Normal"/>
              <w:jc w:val="both"/>
              <w:rPr/>
            </w:pPr>
            <w:r>
              <w:rPr/>
              <w:t>- выявить состояние памятника природы «Липовый остров» в современных услов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ормировать представления о роли особо охраняемых природных территорий в сохранении природы родн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-  воспитывать потребности бережного и ответственного отношения к природе родного края. 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 применяется на этапе изучения нового материала, группами и фронтально.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hyperlink r:id="rId2">
              <w:r>
                <w:rPr>
                  <w:rStyle w:val="InternetLink"/>
                </w:rPr>
                <w:t>http://www.kuzbass85.ru/2010/06/29/budet-li-razgadan-fenomen-lipovogo-os/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3">
              <w:r>
                <w:rPr>
                  <w:rStyle w:val="InternetLink"/>
                </w:rPr>
                <w:t>http://www.nationalcard.ru/information/park/kalatau/veget.html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4">
              <w:r>
                <w:rPr>
                  <w:rStyle w:val="InternetLink"/>
                </w:rPr>
                <w:t>http://krai.myschool44.edu.ru/krasnaya_kniga_kuzbassa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5">
              <w:r>
                <w:rPr>
                  <w:rStyle w:val="InternetLink"/>
                </w:rPr>
                <w:t>http://lik-kuzbassa.narod.ru/kuzedeevskiy-lipovyi-ostrov.htm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6">
              <w:r>
                <w:rPr>
                  <w:rStyle w:val="InternetLink"/>
                </w:rPr>
                <w:t>http://www.ecokem.ru/001/2.1..htm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7">
              <w:r>
                <w:rPr>
                  <w:rStyle w:val="InternetLink"/>
                </w:rPr>
                <w:t>http://kiosk.pgtk.edu.ru/node/261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8">
              <w:r>
                <w:rPr>
                  <w:rStyle w:val="InternetLink"/>
                </w:rPr>
                <w:t>http://www.altai-sayan.com/about/publ/Travel%20with%20Plants%20in%20Mountain%20Shoriya%20%20Text-book%20for%20schoolchildren.pdf</w:t>
              </w:r>
            </w:hyperlink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9">
              <w:r>
                <w:rPr>
                  <w:rStyle w:val="InternetLink"/>
                </w:rPr>
                <w:t>http://krai.myschool44.edu.ru/samye-samye_v_kuzbasse</w:t>
              </w:r>
            </w:hyperlink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10">
              <w:r>
                <w:rPr>
                  <w:rStyle w:val="InternetLink"/>
                </w:rPr>
                <w:t>https://infourok.ru/osobo_ohranyaemye_territorii.lipovyy_ostrov.-483549.htm</w:t>
              </w:r>
            </w:hyperlink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не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1"/>
      <w:footerReference w:type="default" r:id="rId1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zbass85.ru/2010/06/29/budet-li-razgadan-fenomen-lipovogo-os/" TargetMode="External"/><Relationship Id="rId3" Type="http://schemas.openxmlformats.org/officeDocument/2006/relationships/hyperlink" Target="http://www.nationalcard.ru/information/park/kalatau/veget.html" TargetMode="External"/><Relationship Id="rId4" Type="http://schemas.openxmlformats.org/officeDocument/2006/relationships/hyperlink" Target="http://krai.myschool44.edu.ru/krasnaya_kniga_kuzbassa" TargetMode="External"/><Relationship Id="rId5" Type="http://schemas.openxmlformats.org/officeDocument/2006/relationships/hyperlink" Target="http://lik-kuzbassa.narod.ru/kuzedeevskiy-lipovyi-ostrov.htm" TargetMode="External"/><Relationship Id="rId6" Type="http://schemas.openxmlformats.org/officeDocument/2006/relationships/hyperlink" Target="http://www.ecokem.ru/001/2.1..htm" TargetMode="External"/><Relationship Id="rId7" Type="http://schemas.openxmlformats.org/officeDocument/2006/relationships/hyperlink" Target="http://kiosk.pgtk.edu.ru/node/261" TargetMode="External"/><Relationship Id="rId8" Type="http://schemas.openxmlformats.org/officeDocument/2006/relationships/hyperlink" Target="http://www.altai-sayan.com/about/publ/Travel with Plants in Mountain Shoriya  Text-book for schoolchildren.pdf" TargetMode="External"/><Relationship Id="rId9" Type="http://schemas.openxmlformats.org/officeDocument/2006/relationships/hyperlink" Target="http://krai.myschool44.edu.ru/samye-samye_v_kuzbasse" TargetMode="External"/><Relationship Id="rId10" Type="http://schemas.openxmlformats.org/officeDocument/2006/relationships/hyperlink" Target="https://infourok.ru/osobo_ohranyaemye_territorii.lipovyy_ostrov.-483549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CDT</cp:lastModifiedBy>
  <dcterms:modified xsi:type="dcterms:W3CDTF">2017-01-20T05:54:00Z</dcterms:modified>
  <cp:revision>7</cp:revision>
  <dc:subject/>
  <dc:title>Пояснительная записка</dc:title>
</cp:coreProperties>
</file>